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  <w:szCs w:val="36"/>
        </w:rPr>
        <w:t xml:space="preserve">ISMERTETŐ a Dunakeszi Bolgár Kisebbségi Önkormányzat (DBKÖ), </w:t>
      </w:r>
    </w:p>
    <w:p>
      <w:pPr>
        <w:pStyle w:val="Heading1"/>
        <w:jc w:val="center"/>
        <w:rPr/>
      </w:pPr>
      <w:r>
        <w:rPr>
          <w:sz w:val="36"/>
          <w:szCs w:val="36"/>
        </w:rPr>
        <w:t>2009-ben folytatott gazdasági és kulturális tevékenységérő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Tisztelt Polgármester Úr, Tisztelt Dunakeszi város Önkormányzatának képviselői, Tisztelt dunakeszi lakosok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előtt időrendi sorrendben felsorolnám a DBKÖ idei év eseményeit, szeretném röviden összefoglalni a 2009-es évre vonatkozó, 2008 év végén tervezett fontosabb rendezvényeket, eseményeket és az általánosságban megfogalmazott legfontosabb célkitűzéseinket, hogy mérleget tudjunk vonni a tervezett és a megvalósított rendezvények és események és programpontok közé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u w:val="single"/>
        </w:rPr>
        <w:t>2009-re, nagyvonalakban a következő rendezvényeket és programokat terveztü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1/ Nemzetiségi Majális: folklór műsor, sütés-főzés a cigány, a lengyel és a német kisebbségi önkormányzatokkal közös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/ Május 24. körüli hétvégén megemlékezéssel egybekötött ünnepi műsor Cirill és Metód, a bolgár ÁBC megalkotóinak tisztelet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/ 2009. augusztus végén egy újabb bolgár tengerparti kirándulás szervezése a dunakeszi lakosok elsősorban a város közalkalmazottai szám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/ Egy bolgár előadóművész /csoport/ meghívása a Szent Mihály napi városi rendezvények kapcs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/ Az őszi Néptánc Estre egy bolgár néptánc együttes meghívás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A folyamatosan, minden évben teljesítendő, magunk elé kitűzött általános feladatnak, kötelezettségnek a következőket tekintettü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a/ A bolgár népi, történelmi, művészeti hagyományok ápolása, azok bemutatása, különböző műsorok, meghívott vendégek vagy saját rendezvények ált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/ Az Országos Bolgár Önkormányzat és a Magyarországi Bolgárok Egyesülete által szervezett központi ünnepi megemlékezéseken, művészi eseményeken, programokon való aktív részt vét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/ Testvérvárosi kapcsolat továbbépítése Ravda - bolgár tengerparti település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/ A kétnyelvű ,,VESZTI,, című folyóirat támogatása, megrendelése és terjesztése városunkban, hogy minél több bolgár vonatkozású információhoz juthasson a dunakeszi bolgár, magyar és egyéb nemzetiségű lakosság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/ A Dunakeszi városban élő bolgár származású és kötődésű emberek, szükség szerinti segítése,  szociális, informális, kulturális és turisztikai vonatkozás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/ Dunakeszin, és a hozzá csatlakozott kistérségi régióban élő, számunkra még ismeretlen bolgár származású és kötődésű emberek felkutatása és bevonása közösségi életünkbe, munkánk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/ A városunkban működő többi, kisebbségi önkormányzattal való szoros együttműködés és egy jó partneri viszony kialakítása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zek után lássuk mit sikerült megvalósítani célkitűzéseinkből:</w:t>
      </w:r>
    </w:p>
    <w:p>
      <w:pPr>
        <w:pStyle w:val="TextBody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A DBKÖ 2009-ben elvégzett munkája, a fontosabb események, történések tükrében, időrendi sorrendben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1/ 2009. 01. 06-án az elnök részt vett a bolgár ortodox egyház hagyományos, a </w:t>
      </w:r>
      <w:r>
        <w:rPr>
          <w:lang w:val="bg-BG"/>
        </w:rPr>
        <w:t>„</w:t>
      </w:r>
      <w:r>
        <w:rPr/>
        <w:t>Vízkereszt</w:t>
      </w:r>
      <w:r>
        <w:rPr>
          <w:lang w:val="bg-BG"/>
        </w:rPr>
        <w:t>”</w:t>
      </w:r>
      <w:r>
        <w:rPr/>
        <w:t xml:space="preserve"> napján celebrált istentiszteleten a Szent Cirill és Metód bolgár ortodox templomban. </w:t>
      </w:r>
    </w:p>
    <w:p>
      <w:pPr>
        <w:pStyle w:val="TextBody"/>
        <w:rPr/>
      </w:pPr>
      <w:r>
        <w:rPr/>
        <w:t>2/ 2009 .02. 01-én a Szent Cirill és Metód bolgár ortodox templom</w:t>
      </w:r>
      <w:r>
        <w:rPr>
          <w:lang w:val="bg-BG"/>
        </w:rPr>
        <w:t xml:space="preserve"> </w:t>
      </w:r>
      <w:r>
        <w:rPr/>
        <w:t xml:space="preserve">udvarán részt vettünk a ,Trifon Zarezan,, ünnepen /az első szőlőmetszés ünnepe/, majd átmentünk a Bolgár Művelődési Házba, ahol megnéztük az egész napos tábla-bajnokság  eseményeit. </w:t>
      </w:r>
    </w:p>
    <w:p>
      <w:pPr>
        <w:pStyle w:val="TextBody"/>
        <w:rPr/>
      </w:pPr>
      <w:r>
        <w:rPr/>
        <w:t xml:space="preserve">3/ 2009. 03. 03-án testületünk tagjai mindahányan elmentek a Bolgár Művelődési Házba, ahol Bulgária felszabadításának 131. évfordulója alkalmából rendezett ünnepi műsoron vettünk részt. </w:t>
      </w:r>
    </w:p>
    <w:p>
      <w:pPr>
        <w:pStyle w:val="TextBody"/>
        <w:rPr/>
      </w:pPr>
      <w:r>
        <w:rPr/>
        <w:t xml:space="preserve">4/ 2009. 04. 14-én a 4 dunakeszi kisebbség elnökeivel /cigány, lengyel, német és bolgár/ együttműködési nyilatkozatot írtunk alá, melyben a különböző nemzetiségek békés együttélésére és együttműködésük létfontosságára szerettük volna felhívni a helyi közvélemény figyelmét. </w:t>
      </w:r>
    </w:p>
    <w:p>
      <w:pPr>
        <w:pStyle w:val="TextBody"/>
        <w:rPr/>
      </w:pPr>
      <w:r>
        <w:rPr/>
        <w:t>5/ 2009. május 16-án sikeresen részt vettünk a Dunakeszin működő 4 kisebbségi önkormányzat által közösen szervezett egész napos Nemzetiségi Majálison, melyen volt közös sportolás, folklór műsor, sütés-főzés, kölcsönös vendéglátás, stb. Nagy sikert aratott az esemény a város lakossága körében is.</w:t>
      </w:r>
    </w:p>
    <w:p>
      <w:pPr>
        <w:pStyle w:val="TextBody"/>
        <w:rPr/>
      </w:pPr>
      <w:r>
        <w:rPr/>
        <w:t xml:space="preserve">6/ 2009. 05. 23-án, a Dunakeszi Nyári Úttörőtábor területén, számos vendéggel, bolgár étel- és italkülönlegességek kínálásával megrendeztük idei Cirill és Metód megemlékezésünket.  A jó hangulatot egy rövid, saját kútfőből merített kultúrműsor is fokozta. </w:t>
      </w:r>
    </w:p>
    <w:p>
      <w:pPr>
        <w:pStyle w:val="TextBody"/>
        <w:rPr/>
      </w:pPr>
      <w:r>
        <w:rPr/>
        <w:t>7/ Másnap, 2009. május 24-én személyautóval, szinte hagyományszerűen, néhányan,  Zalavárra mentünk, ahol az idén is megkoszorúztuk Cirill és Metód emlékművét.</w:t>
      </w:r>
    </w:p>
    <w:p>
      <w:pPr>
        <w:pStyle w:val="TextBody"/>
        <w:rPr/>
      </w:pPr>
      <w:r>
        <w:rPr/>
        <w:t>8/ 2009. 05. 29-én Újpestre mentünk és megtekintettük a ,,Határeset,, című színdarabot, melyben magyarországi bolgár színészek játszanak – magyar nyelven.</w:t>
      </w:r>
    </w:p>
    <w:p>
      <w:pPr>
        <w:pStyle w:val="TextBody"/>
        <w:rPr/>
      </w:pPr>
      <w:r>
        <w:rPr/>
        <w:t>Színvonalas előadásban volt részünk.</w:t>
      </w:r>
    </w:p>
    <w:p>
      <w:pPr>
        <w:pStyle w:val="TextBody"/>
        <w:rPr/>
      </w:pPr>
      <w:r>
        <w:rPr/>
        <w:t xml:space="preserve">9/ május végén átutaltuk a 2009-es pénzbeli támogatásunkat a kétnyelvű - ,,VESZTI,, /Hírek/ című folyóiratnak és a kétnyelvű, Budapesten működő Bolgár Óvodának:  50.000-50.000,- Ft  összegben.  </w:t>
      </w:r>
    </w:p>
    <w:p>
      <w:pPr>
        <w:pStyle w:val="TextBody"/>
        <w:rPr/>
      </w:pPr>
      <w:r>
        <w:rPr/>
        <w:t xml:space="preserve">10/ 2009. július 11-14. között, a bolgár tengerparti Ravda település polgármestere meghívásának eleget téve, hárman: alpolgármesterünk, a nemzetközi kapcsolatok tanácsnoka és jómagam, a D.B.K.Ö. elnöke elutaztunk Ravdába, hogy tárgyaljunk a testvérvárossá válás folyamatáról. Időben rövid, de tartalmában hasznos út volt, melynek költségei nem terhelték városunkat, és annak adófizetőit. A bolgár polgármester szívélyesen fogadta 3 fős delegációnkat és megmutatta nekünk az irányítására bízott, 2200 lakosú Ravdát. Kellemes benyomásokkal tértünk haz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/ 2009. 09. 25-29. között, a testvérvárosaink delegációival egyetemben vendégül láttuk,  Ravdából /leendő testvérvárosunk/ érkező barátainkat, akik egy busznyian voltak. A négy napon át végig kísértük, segítettük őket, aktívan közreműködtünk a programok szervezésében és lebonyolításában. A város gazdag programot biztosított számukra. Városunk sikeresen indult egy EU- pályázaton, és az ott nyert összeg, valamint a D.B.K.Ö. pénzbeli támogatása biztosította a költségek fedezetét.  Városunknak és adófizető polgárainak, ez a nagyszabású rendezvénysorozat sem került pénzébe. Az utolsó napon, Kulturális, Sport és Turisztikai Együttműködési Megállapodást írt alá Dunakeszi és Ravda polgármestere. Az év kiemelkedő eseménye volt ez számunkra.</w:t>
      </w:r>
    </w:p>
    <w:p>
      <w:pPr>
        <w:pStyle w:val="TextBody"/>
        <w:rPr/>
      </w:pPr>
      <w:r>
        <w:rPr/>
        <w:t>12/ 2009. 10. 05-én, szimpatizánsaink közül néhányan beutaztunk Budapestre, a Merlin Színházba, és megtekintettük a ,,Bolgár nap,, kulturális műsort. Mély művészi élményt okoztak számunkra a fellépő színészek, zenészek.</w:t>
      </w:r>
    </w:p>
    <w:p>
      <w:pPr>
        <w:pStyle w:val="TextBody"/>
        <w:rPr/>
      </w:pPr>
      <w:r>
        <w:rPr/>
        <w:t xml:space="preserve"> </w:t>
      </w:r>
      <w:r>
        <w:rPr/>
        <w:t xml:space="preserve">13/ 2009. 10. 26-án este egy kis csoportunk elment Budapestre, a ,,Delérium Pub,,-ba, ahol a tavaly, a D.B.K.Ö. által Dunakeszire meghívott híres bolgár blúzénekes: Vaszkó Krapkata lépett fel, és játszott fergeteges sikerű örömzenét magyar zenészbarátaival. Feledhetetlen élményben volt részünk. </w:t>
      </w:r>
    </w:p>
    <w:p>
      <w:pPr>
        <w:pStyle w:val="TextBody"/>
        <w:rPr/>
      </w:pPr>
      <w:r>
        <w:rPr/>
        <w:t xml:space="preserve">14/ 2009. 11. 07-én meglátogattuk a Bolgár Művelődési Házat, ahol részt vettünk a Magyarországi Bolgárok Egyesülete megalakulásának 95-ik évfordulója alkalmából rendezett Emlékesten, melyet a szervezők összekötöttek a nevezetes - ,,Demeter,, napi mulatsággal. Színvonalas műsort láttunk. </w:t>
      </w:r>
    </w:p>
    <w:p>
      <w:pPr>
        <w:pStyle w:val="TextBody"/>
        <w:rPr/>
      </w:pPr>
      <w:r>
        <w:rPr/>
        <w:t xml:space="preserve">15/ 2009. 11. 08-án, úgy mint tavaly is, négyen a csapatból –hagyományainknak megfelelően - Harkányba utaztunk és megkoszorúztuk a harkányi Bolgár Katonai Temető központi síremlékét, fejet hajtva ezzel a II. Világháborúban Magyarországon hősi halált halt bolgár katonák emléke előtt. </w:t>
      </w:r>
    </w:p>
    <w:p>
      <w:pPr>
        <w:pStyle w:val="TextBody"/>
        <w:rPr/>
      </w:pPr>
      <w:r>
        <w:rPr/>
        <w:t>16/ 2009. 11. 27-én, sikeresen megtartottuk a D.B.K.Ö. 2009-es KÖZMEGHALLGATÁSÁT.</w:t>
      </w:r>
    </w:p>
    <w:p>
      <w:pPr>
        <w:pStyle w:val="TextBody"/>
        <w:rPr/>
      </w:pPr>
      <w:r>
        <w:rPr/>
        <w:t xml:space="preserve">17/ 2009. 11. 11-én, betársulván a Dunakeszi Lengyel Kisebbségi Önkormányzathoz, közösen megszerveztük és megrendeztük a helyi lengyel közösség hagyományosan, eddig minden év Karácsonya előtt megtartott Ádventi, meghitt hangulatú hálaadó összejövetelét, ami egyben az évadzáró búcsúnkat is jelentette. 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18/ Az év utolsó hetében az elnök ellátogatott Doncsev Tosó – a magyarul és bolgárul egyaránt kiválóan beszélő íróhoz, azzal a céllal, hogy meghívja és megbeszéljen vele, egy 2010 tavaszán, Dunakeszi városában lebonyolítandó író olvasó találkozót.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--------------------------</w:t>
      </w:r>
    </w:p>
    <w:p>
      <w:pPr>
        <w:pStyle w:val="TextBody"/>
        <w:pBdr>
          <w:bottom w:val="single" w:sz="12" w:space="1" w:color="000000"/>
        </w:pBdr>
        <w:rPr/>
      </w:pPr>
      <w:r>
        <w:rPr/>
        <w:t>Úgy érezzük, hogy jelenlétünkkel és tevékenységünkkel újfent gazdagítottuk városunk kulturális, művészeti és szellemi életét, amivel elősegítjük a népek, nemzetiségek egymás jobb megismerését, megértését és elfogad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jelenleg is tetten érhető gazdasági vállság mélyrepülését végzi – többek között – a mi városunkban is. Nem csak az állami büdzsék lehetőségei szűkülnek, de az ésszerűtlen kormányzás következtében a kisebb-nagyobb közösségeket irányító önkormányzatok is folyamatosan eladósodnak és szegényednek, nem beszélve a társadalom legkisebb sejtjéről, a családok többségéről... A kiadásaik lefaragását pedig – jogos kényszerűségből – az önkormányzatok, a sport, a közművelődés, a kultúra és a civil- és társadalmi szervezeteknek nyújtott támogatások lefaragásával vagy teljes megszüntetésével kezdik, mivel a központi szemlélet szerint, ezek </w:t>
      </w:r>
      <w:r>
        <w:rPr>
          <w:lang w:val="bg-BG"/>
        </w:rPr>
        <w:t>„</w:t>
      </w:r>
      <w:r>
        <w:rPr/>
        <w:t>nemlétfontosságú</w:t>
      </w:r>
      <w:r>
        <w:rPr>
          <w:lang w:val="bg-BG"/>
        </w:rPr>
        <w:t>”</w:t>
      </w:r>
      <w:r>
        <w:rPr/>
        <w:t xml:space="preserve"> területeknek számítanak. </w:t>
      </w:r>
    </w:p>
    <w:p>
      <w:pPr>
        <w:pStyle w:val="TextBody"/>
        <w:rPr/>
      </w:pPr>
      <w:r>
        <w:rPr/>
        <w:t>Ezt a tendenciát megérzi az ország összes kisebbségi önkormányzata, köztük mi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dén nyárra tervezett bolgár tengerparti buszkirándulás, többek között ezért maradt el. Nem tudtuk volna támogatni a kirándulás közlekedési költségeit, és úgy ítéltük meg, hogy mivel nem tudnánk biztosítani azt, hogy megteljen a busz a jelentkezőkkel, minek következtében jócskán drágult volna a kirándulás ára – inkább lemondtunk az út szervezéséről és egy évvel eltoltuk azt, bízván a jobb idők eljövetelében…</w:t>
      </w:r>
    </w:p>
    <w:p>
      <w:pPr>
        <w:pStyle w:val="TextBody"/>
        <w:rPr/>
      </w:pPr>
      <w:r>
        <w:rPr/>
        <w:t xml:space="preserve">Helyette a testvérvárosi kapcsolat továbbépítése mellett tettük le a voksunkat. </w:t>
      </w:r>
    </w:p>
    <w:p>
      <w:pPr>
        <w:pStyle w:val="TextBody"/>
        <w:rPr/>
      </w:pPr>
      <w:r>
        <w:rPr/>
        <w:t xml:space="preserve">Elfogadtuk Andon Bakalov Úr – Ravda polgármesterének váratlannak mondható júliusi meghívását, és Dunakeszi képviseletében hárman meglátogattuk a </w:t>
      </w:r>
      <w:r>
        <w:rPr>
          <w:lang w:val="bg-BG"/>
        </w:rPr>
        <w:t>„</w:t>
      </w:r>
      <w:r>
        <w:rPr/>
        <w:t>leendő testvérvárosunkat.</w:t>
      </w:r>
      <w:r>
        <w:rPr>
          <w:lang w:val="bg-BG"/>
        </w:rPr>
        <w:t xml:space="preserve"> ”</w:t>
      </w:r>
      <w:r>
        <w:rPr/>
        <w:t xml:space="preserve"> </w:t>
      </w:r>
    </w:p>
    <w:p>
      <w:pPr>
        <w:pStyle w:val="TextBody"/>
        <w:rPr/>
      </w:pPr>
      <w:r>
        <w:rPr/>
        <w:t xml:space="preserve">A buszkirándulás elmaradását és a ravdaiak őszi meghívását, módosított költségvetésünk számai is tükrözik.  Egy előadóművész és egy néptánc együttes tervezett meghívása elmaradt, viszont pótolta ezt a hiányt, a ravdai delegációban helyet kapott gyermek tánccsoport, egy tehetséges népdalénekes és egy dudán játszó fiatal és kiváló zenész sikeres bemutatkozása városunkban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/>
        <w:t>A 2009-es évre tervezett egyéb, általános és folyamatos feladatnak tekinthető vállalásaink, nagy általánosságban tekintve - teljesültek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Néhány szó a 2009-es évben megvalósult pénzügyi gazdálkodásunkról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Tiszteletdíjat 2009-ben sem vett fel senki a testületi tagok közül.</w:t>
      </w:r>
    </w:p>
    <w:p>
      <w:pPr>
        <w:pStyle w:val="TextBody"/>
        <w:rPr/>
      </w:pPr>
      <w:r>
        <w:rPr/>
        <w:t>Ebben az évben sem kaptunk külön pénzügyi támogatást a Polgármesteri Hivataltól. Működési költségeink /telefon, internet, üzemanyag, közlekedés, irodaszerek stb./, az idei költségvetésünkben tervezett pénznek, közel háromnegyedét tette ki. A konkrét rendezvényekre szánt összegeink, szinte minden esetben pontosan megegyeztek a kiadásainkkal. A programjainkkal kapcsolatos kiadásaink megalapozottak, számlával kísért, többszörös ellenőrzésen átment és jóváhagyott tételek: gázsi, műsorok, vendéglátás, ajándék, szállás, szállítás, utazási költségek, egyéb.</w:t>
      </w:r>
    </w:p>
    <w:p>
      <w:pPr>
        <w:pStyle w:val="TextBody"/>
        <w:rPr/>
      </w:pPr>
      <w:r>
        <w:rPr/>
        <w:t>Az általunk, támogatásokra adott pénzek minden esetben testületi határozatokon alapszanak, azokról van megállapodás, banki bizonylat, illetve köszönőlev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09-ben külső Pénzügyi Támogatást nem kaptunk. Szponzoraink nincsenek, saját bevételeink úgyszintén. Testre szabott pályázati kiírást 2009-ben sem találtu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2009-es állami évi 570700,- Ft és a Feladatalapú, kiegészítő állami teljesítményalapú póttámogatás összege /amire pályáznunk kellett/: 73905,- Ft. összeadott értéke jelentette a bevételünket. Ehhez hozzájött még a 2008-ból áthozott megtakarításunk, mely összeg tetemes része a testvérvárosi kapcsolatok fejlesztésére, kiadásaira lett előirányozva és tartalékolva. </w:t>
      </w:r>
    </w:p>
    <w:p>
      <w:pPr>
        <w:pStyle w:val="TextBody"/>
        <w:rPr/>
      </w:pPr>
      <w:r>
        <w:rPr/>
        <w:t>2009. végén költségvetésünk pozitív szaldóval zárult.</w:t>
      </w:r>
    </w:p>
    <w:p>
      <w:pPr>
        <w:pStyle w:val="TextBody"/>
        <w:rPr/>
      </w:pPr>
      <w:r>
        <w:rPr/>
        <w:t xml:space="preserve">2009.-ben eddig 4 rendes és 1 rendkívüli testületi ülést tartottunk, és november végén sikeresen megtartottuk közmeghallgatásunkat is. A 2010-es őszi önkormányzati választásokon, jelenlegi álláspontunk szerint /amennyiben az állami támogatás nem szűnik meg, szándékunkban áll másodszorra is elindulni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2010-re, nagyvonalakban a következő eseményeket tervezzük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1/ 2009 tavaszán, egy író – olvasó találkozó megszervezése a Kölcsey F. Könyvtárban, Doncsev Tosó - magyar-bolgár író-műfordító részvétel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/ Amennyiben pénzügyi helyzetünk megengedi, szolidabb formában, mint 2009-ben, de szeretnénk részt venni a dunakeszi 4 nemzetiségi kisebbség, közös szervezésű majálisán.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3/ Május 24. körüli hétvégén, megemlékezéssel egybekötött ünnepi műsort rendezünk, Cirill és Metód, a bolgár ÁBC megalkotóinak tisztelet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/ 2009. augusztus 15-20.-tól egy újabb 8-10 napos bolgár tengerparti kirándulás szervezését tervezzük a dunakeszi lakosok, elsősorban a városi közalkalmazottak szám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/ Városunk segítségével, Ravdából egy kisebb létszámú művészeti csoport meghívása Dunakeszire, a Szent Mihály napi városi rendezvények kapcs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/ Az őszi Néptánc Esten egy bolgár néptánc együttessel szeretnénk képviseltetni magun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gramjaink végleges kialakítása a 2010-es évben, az ország, városunk és a D.B.K.Ö.  gazdasági-pénzügyi helyzetének a függvény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>2010. január 05.</w:t>
        <w:tab/>
        <w:tab/>
        <w:tab/>
        <w:tab/>
        <w:t>Kirov Gábor - a DBKÖ elnöke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339966"/>
        <w:sz w:val="28"/>
      </w:rPr>
      <w:t>Dunakeszi B</w:t>
    </w:r>
    <w:r>
      <w:rPr>
        <w:b/>
        <w:bCs/>
        <w:color w:val="339966"/>
      </w:rPr>
      <w:t xml:space="preserve">OLGÁR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 xml:space="preserve">ISEBBSÉGI </w:t>
    </w:r>
    <w:r>
      <w:rPr>
        <w:b/>
        <w:bCs/>
        <w:color w:val="339966"/>
        <w:sz w:val="28"/>
      </w:rPr>
      <w:t>Ö</w:t>
    </w:r>
    <w:r>
      <w:rPr>
        <w:b/>
        <w:bCs/>
        <w:color w:val="339966"/>
      </w:rPr>
      <w:t xml:space="preserve">NKORMÁNYZAT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>ÉPVISELŐTESTÜLETE</w:t>
    </w:r>
  </w:p>
  <w:p>
    <w:pPr>
      <w:pStyle w:val="Header"/>
      <w:jc w:val="center"/>
      <w:rPr>
        <w:b/>
        <w:b/>
        <w:bCs/>
        <w:color w:val="339966"/>
        <w:lang w:val="en-US" w:eastAsia="en-US"/>
      </w:rPr>
    </w:pPr>
    <w:r>
      <w:rPr>
        <w:b/>
        <w:bCs/>
        <w:color w:val="33996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339966"/>
        <w:sz w:val="28"/>
      </w:rPr>
      <w:t>Dunakeszi B</w:t>
    </w:r>
    <w:r>
      <w:rPr>
        <w:b/>
        <w:bCs/>
        <w:color w:val="339966"/>
      </w:rPr>
      <w:t xml:space="preserve">OLGÁR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 xml:space="preserve">ISEBBSÉGI </w:t>
    </w:r>
    <w:r>
      <w:rPr>
        <w:b/>
        <w:bCs/>
        <w:color w:val="339966"/>
        <w:sz w:val="28"/>
      </w:rPr>
      <w:t>Ö</w:t>
    </w:r>
    <w:r>
      <w:rPr>
        <w:b/>
        <w:bCs/>
        <w:color w:val="339966"/>
      </w:rPr>
      <w:t xml:space="preserve">NKORMÁNYZAT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>ÉPVISELŐTESTÜLETE</w:t>
    </w:r>
  </w:p>
  <w:p>
    <w:pPr>
      <w:pStyle w:val="Header"/>
      <w:jc w:val="center"/>
      <w:rPr>
        <w:b/>
        <w:b/>
        <w:bCs/>
        <w:color w:val="339966"/>
        <w:lang w:val="en-US" w:eastAsia="en-US"/>
      </w:rPr>
    </w:pPr>
    <w:r>
      <w:rPr>
        <w:b/>
        <w:bCs/>
        <w:color w:val="33996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9:00Z</dcterms:created>
  <dc:creator>VES</dc:creator>
  <dc:description/>
  <dc:language>en-US</dc:language>
  <cp:lastModifiedBy>Attila</cp:lastModifiedBy>
  <cp:lastPrinted>2010-01-05T14:58:00Z</cp:lastPrinted>
  <dcterms:modified xsi:type="dcterms:W3CDTF">2010-01-20T19:09:00Z</dcterms:modified>
  <cp:revision>2</cp:revision>
  <dc:subject/>
  <dc:title>Beszámoló a Dunakeszi Bolgár Kisebbségi Önkormányzat (DBKÖ),</dc:title>
</cp:coreProperties>
</file>